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</w:t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/>
          <w:b w:val="false"/>
          <w:sz w:val="32"/>
          <w:szCs w:val="32"/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INFORMAÇÃO</w:t>
      </w:r>
    </w:p>
    <w:p>
      <w:pPr>
        <w:pStyle w:val="Normal"/>
        <w:rPr>
          <w:sz w:val="12"/>
          <w:szCs w:val="32"/>
          <w:u w:val="none"/>
          <w:lang w:val="pt-BR"/>
        </w:rPr>
      </w:pPr>
      <w:r>
        <w:rPr>
          <w:sz w:val="12"/>
          <w:szCs w:val="32"/>
          <w:u w:val="none"/>
          <w:lang w:val="pt-BR"/>
        </w:rPr>
      </w:r>
    </w:p>
    <w:p>
      <w:pPr>
        <w:pStyle w:val="Heading1"/>
        <w:rPr/>
      </w:pPr>
      <w:r>
        <w:rPr>
          <w:sz w:val="32"/>
          <w:szCs w:val="32"/>
          <w:u w:val="none"/>
        </w:rPr>
        <w:t>PROVA DE EQUIVALÊNCIA À</w:t>
      </w:r>
      <w:r>
        <w:rPr>
          <w:sz w:val="36"/>
          <w:szCs w:val="36"/>
          <w:u w:val="none"/>
        </w:rPr>
        <w:t xml:space="preserve"> </w:t>
      </w:r>
      <w:r>
        <w:rPr>
          <w:sz w:val="32"/>
          <w:szCs w:val="36"/>
          <w:u w:val="none"/>
        </w:rPr>
        <w:t xml:space="preserve">FREQUÊNCIA 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2"/>
          <w:szCs w:val="36"/>
          <w:u w:val="none"/>
        </w:rPr>
        <w:t>DO 3.º CICLO DO ENSINO BÁSICO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color w:val="FF0000"/>
          <w:sz w:val="12"/>
          <w:szCs w:val="12"/>
          <w:u w:val="none"/>
          <w:lang w:val="pt-BR"/>
        </w:rPr>
      </w:pPr>
      <w:r>
        <w:rPr>
          <w:color w:val="FF0000"/>
          <w:sz w:val="12"/>
          <w:szCs w:val="12"/>
          <w:u w:val="none"/>
          <w:lang w:val="pt-BR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  <w:sz w:val="18"/>
          <w:lang w:val="pt-BR"/>
        </w:rPr>
      </w:pPr>
      <w:r>
        <w:rPr>
          <w:sz w:val="22"/>
        </w:rPr>
        <w:t xml:space="preserve">(conforme o disposto no artigo 31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ind w:left="-567" w:hanging="0"/>
        <w:jc w:val="center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pt-BR"/>
        </w:rPr>
        <w:t>Ano letivo: 2024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IPLINA DE ESPANHOL – Código 15</w:t>
      </w:r>
    </w:p>
    <w:p>
      <w:pPr>
        <w:pStyle w:val="Heading2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/>
      </w:pPr>
      <w:r>
        <w:rPr>
          <w:sz w:val="24"/>
          <w:szCs w:val="24"/>
        </w:rPr>
        <w:t xml:space="preserve">O presente documento divulga informação relativa à prova de equivalência à frequência do 3.º ciclo do ensino básico,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Espanhol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, a realizar em 2024, nomeadament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,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va de Equivalência à Frequência de Espanhol (9.º ano) incide sobre as orientações e escalas de descritores enunciados no Quadro Europeu Comum de Referência para as Línguas – QECR – (2001), as Aprendizagens Essenciais da disciplina de espanhol para os 7º, 8º e 9º anos (competências comunicativa, intercultural e estratégica) e o Perfil dos Alunos à Saída da Escolaridade Obrigatória e permite avaliar a aprendizagem passível de avaliação em prova escrita e oral de duração limitada. Considera-se, pois, condição para o entendimento desta informação a leitura dos documentos citados. 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644" w:right="169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TIVOS GERAIS</w:t>
      </w:r>
    </w:p>
    <w:p>
      <w:pPr>
        <w:pStyle w:val="Normal"/>
        <w:widowControl w:val="false"/>
        <w:autoSpaceDE w:val="false"/>
        <w:ind w:left="6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OMPETÊNCIAS (COMUNICATIVA, INTERCULTURAL, ESTRATÉGICA)</w:t>
      </w:r>
    </w:p>
    <w:p>
      <w:pPr>
        <w:pStyle w:val="Normal"/>
        <w:spacing w:before="100" w:after="10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Compreender e produzir mensagens orais e escritas em espanhol sobre diversos temas do quotidiano; 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sz w:val="24"/>
          <w:szCs w:val="24"/>
        </w:rPr>
        <w:t>-Identificar ideias principais e secundárias em diferentes tipos de texto;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Compreender e p</w:t>
      </w:r>
      <w:r>
        <w:rPr>
          <w:sz w:val="24"/>
          <w:szCs w:val="24"/>
        </w:rPr>
        <w:t>roduzir enunciados orais e escritos com correção gramatical e adequação lexical;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sz w:val="24"/>
          <w:szCs w:val="24"/>
        </w:rPr>
        <w:t>-Redigir textos coerentes e coesos sobre diversos temas, experiências pessoais, opiniões, ou factos culturais;</w:t>
      </w:r>
    </w:p>
    <w:p>
      <w:pPr>
        <w:pStyle w:val="Normal"/>
        <w:spacing w:before="100" w:after="10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Participar em interações orais e/ou escritas, respeitando as regras sociais e linguísticas da comunicação em espanhol;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sz w:val="24"/>
          <w:szCs w:val="24"/>
        </w:rPr>
        <w:t>-Demonstrar conhecimento de vocabulário, estruturas gramaticais e funções comunicativas básicas da língua espanhola.</w:t>
      </w:r>
    </w:p>
    <w:p>
      <w:pPr>
        <w:pStyle w:val="Normal"/>
        <w:spacing w:before="100" w:after="10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CONTEÚDOS </w:t>
      </w:r>
    </w:p>
    <w:p>
      <w:pPr>
        <w:pStyle w:val="Normal"/>
        <w:spacing w:lineRule="auto" w:line="360"/>
        <w:ind w:left="284" w:right="169" w:hanging="0"/>
        <w:jc w:val="both"/>
        <w:rPr/>
      </w:pPr>
      <w:r>
        <w:rPr>
          <w:sz w:val="24"/>
          <w:szCs w:val="24"/>
        </w:rPr>
        <w:t xml:space="preserve">A demonstração das competências avaliadas envolve a mobilização de aprendizagens tendo em conta os aspetos socioculturais no âmbito dos seguintes domínios de referência: </w:t>
      </w:r>
    </w:p>
    <w:p>
      <w:pPr>
        <w:pStyle w:val="Normal"/>
        <w:spacing w:lineRule="auto" w:line="360"/>
        <w:ind w:left="4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Temas transversais: 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ducação para a cidadania; aspetos sociais e culturais dos países onde se fala espanhol, próximos dos interesses e das motivações dos alunos; 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Temas do 7º, 8º e 9º anos: 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  <w:t>- as relações humanas; os serviços; o consumo; os tempos livres; atividades de ócio; a qualidade de vida e a conservação do meio ambiente; o alojamento; a alimentação; as profissões, a saúde e as novas tecnologias.</w:t>
      </w:r>
    </w:p>
    <w:p>
      <w:pPr>
        <w:pStyle w:val="Normal"/>
        <w:spacing w:lineRule="auto" w:line="360"/>
        <w:ind w:left="284" w:right="169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estruturas linguísticas, léxico, estruturas gramaticais e funções comunicativas adequadas a cada situação comunicativa.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5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a escrita</w:t>
      </w:r>
    </w:p>
    <w:p>
      <w:pPr>
        <w:pStyle w:val="Normal"/>
        <w:autoSpaceDE w:val="false"/>
        <w:spacing w:lineRule="auto" w:line="360"/>
        <w:ind w:left="284" w:right="169" w:hanging="0"/>
        <w:jc w:val="both"/>
        <w:rPr/>
      </w:pPr>
      <w:r>
        <w:rPr>
          <w:spacing w:val="-5"/>
          <w:sz w:val="24"/>
          <w:szCs w:val="24"/>
        </w:rPr>
        <w:t>A prova escrita avalia, de entre as competências mencionadas nas Aprendizagens Essenciais, as inerentes à compreensão, à produção, à interação, à mediação de textos escritos e à compreensão de textos orais.</w:t>
      </w:r>
    </w:p>
    <w:p>
      <w:pPr>
        <w:pStyle w:val="Normal"/>
        <w:autoSpaceDE w:val="false"/>
        <w:spacing w:lineRule="auto" w:line="360"/>
        <w:ind w:left="284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Deste modo, a prova permite avaliar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Competências gerais, designadamente de conhecimento declarativo/sociocultural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Competências de comunicação escrita nas vertentes linguística, sociolinguística e pragmátic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Competências da compreensão de textos orais nas vertentes linguística, sociolinguística e pragmática.</w:t>
      </w:r>
    </w:p>
    <w:p>
      <w:pPr>
        <w:pStyle w:val="Normal"/>
        <w:spacing w:lineRule="auto" w:line="360"/>
        <w:ind w:left="284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pacing w:lineRule="auto" w:line="360"/>
        <w:ind w:left="284" w:right="169" w:hanging="0"/>
        <w:jc w:val="both"/>
        <w:rPr/>
      </w:pPr>
      <w:r>
        <w:rPr>
          <w:sz w:val="24"/>
          <w:szCs w:val="24"/>
        </w:rPr>
        <w:t xml:space="preserve">Nas atividades de compreensão escrita, avalia-se a capacidade de compreender textos, geralmente de alguma complexidade, de forma global e de forma específica, sobre temas relacionados com os domínios de referência assinalados nas Aprendizagens Essenciais. </w:t>
      </w:r>
    </w:p>
    <w:p>
      <w:pPr>
        <w:pStyle w:val="Normal"/>
        <w:spacing w:lineRule="auto" w:line="360"/>
        <w:ind w:left="284" w:right="169" w:hanging="0"/>
        <w:jc w:val="both"/>
        <w:rPr/>
      </w:pPr>
      <w:r>
        <w:rPr>
          <w:sz w:val="24"/>
          <w:szCs w:val="24"/>
        </w:rPr>
        <w:t xml:space="preserve">Nas atividades de produção, interação e mediação escritas, avalia-se a capacidade de escrever textos de alguma complexidade, como, por exemplo, instruções, mensagens, diálogos, anúncios e notas, cartas e textos escritos. 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área de controlo da competência linguística, avalia-se a capacidade de usar unidades e estruturas específicas da língua em contexto. </w:t>
      </w:r>
    </w:p>
    <w:p>
      <w:pPr>
        <w:pStyle w:val="Normal"/>
        <w:spacing w:lineRule="auto" w:line="360"/>
        <w:ind w:left="-15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284" w:right="16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Prova Oral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Na prova de expressão oral são avaliadas as competências de compreensão/ interpretação, produção e interação orais tendo por base as seguintes categorias: âmbito, correção, fluência, desenvolvimento temático e coerência e interação.</w:t>
      </w:r>
    </w:p>
    <w:p>
      <w:pPr>
        <w:pStyle w:val="Normal"/>
        <w:spacing w:lineRule="auto" w:line="360"/>
        <w:ind w:left="284" w:right="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E ESTRUTURA DA PROVA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left="72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2.1 – Prova escrita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prova é constituída por três grupos. Alguns itens poderão ter como suporte um ou mais textos e, eventualmente, uma ou mais imagens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Grupo I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Permite avaliar o desempenho do examinando na compreensão do oral, tendo como suporte um a três documentos áudio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Grupo II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Permite avaliar o desempenho do examinando no seu conhecimento do uso da língua e na compreensão escrita, implicando o recurso a diferentes estratégias de leitura global, seletiva e analítica. Os itens referentes à compreensão escrita podem ter um ou mais textos como suporte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Grupo III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spacing w:val="-5"/>
          <w:sz w:val="24"/>
          <w:szCs w:val="24"/>
        </w:rPr>
        <w:t xml:space="preserve">Permite avaliar o desempenho do examinando em atividades de interação e produção escritas. O número de palavras a escrever situa-se nos intervalos apresentados: </w:t>
      </w:r>
      <w:r>
        <w:rPr>
          <w:b/>
          <w:spacing w:val="-5"/>
          <w:sz w:val="24"/>
          <w:szCs w:val="24"/>
        </w:rPr>
        <w:t>Texto A (30- 40); Texto B (80-110)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prova é cotada para 100 pontos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A distribuição da cotação pelos grupos e a tipologia de itens apresenta-se no quadro seguinte:</w:t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635</wp:posOffset>
                </wp:positionV>
                <wp:extent cx="4735830" cy="6069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606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3"/>
                              <w:gridCol w:w="3860"/>
                              <w:gridCol w:w="107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Grupos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Tipologia de itens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Número de iten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Cotaçã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(em pont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1" w:hRule="atLeast"/>
                              </w:trPr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Grupo I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ITENS DE SELEÇÃ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escolha múltipla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associação/correspondência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verdadeiro/fals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ordenaçã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completament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transformaçã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ITENS DE CONSTRUÇÃ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resposta curta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resposta restrita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escolha múltipla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associação/correspondência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ordenaçã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completamento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360" w:before="0" w:after="0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transformação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1 a 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Grupo II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3 a 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Grupo III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szCs w:val="24"/>
                                    </w:rPr>
                                    <w:t>ITENS DE CONSTRUÇÃO:</w:t>
                                  </w:r>
                                </w:p>
                                <w:p>
                                  <w:pPr>
                                    <w:pStyle w:val="PargrafodaLista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auto" w:line="360" w:before="0" w:after="0"/>
                                    <w:ind w:left="714" w:hanging="357"/>
                                    <w:contextualSpacing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um de resposta extensa, eventualmente precedido de um de resposta curta ou restrita.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1 a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477.95pt;mso-wrap-distance-left:0pt;mso-wrap-distance-right:7.05pt;mso-wrap-distance-top:0pt;mso-wrap-distance-bottom:0pt;margin-top:0.05pt;mso-position-vertical-relative:text;margin-left:36.9pt;mso-position-horizontal-relative:text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3"/>
                        <w:gridCol w:w="3860"/>
                        <w:gridCol w:w="1079"/>
                        <w:gridCol w:w="1276"/>
                      </w:tblGrid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Grupos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Tipologia de itens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Número de iten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Cotaçã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(em pontos)</w:t>
                            </w:r>
                          </w:p>
                        </w:tc>
                      </w:tr>
                      <w:tr>
                        <w:trPr>
                          <w:trHeight w:val="2241" w:hRule="atLeast"/>
                        </w:trPr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Grupo I</w:t>
                            </w:r>
                          </w:p>
                        </w:tc>
                        <w:tc>
                          <w:tcPr>
                            <w:tcW w:w="3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ITENS DE SELEÇÃ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escolha múltipla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associação/correspondência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verdadeiro/fals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ordenaçã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completament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transformaçã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ITENS DE CONSTRUÇÃ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resposta curta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resposta restrita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escolha múltipla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associação/correspondência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ordenaçã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completamento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transformação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1 a 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Grupo II</w:t>
                            </w:r>
                          </w:p>
                        </w:tc>
                        <w:tc>
                          <w:tcPr>
                            <w:tcW w:w="3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3 a 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Grupo III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szCs w:val="24"/>
                              </w:rPr>
                              <w:t>ITENS DE CONSTRUÇÃO: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 w:before="0" w:after="0"/>
                              <w:ind w:left="714" w:hanging="357"/>
                              <w:contextualSpacing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um de resposta extensa, eventualmente precedido de um de resposta curta ou restrita.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1 a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2.2– Prova oral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prova de expressão oral consiste em três momentos: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b/>
          <w:spacing w:val="-5"/>
          <w:sz w:val="24"/>
          <w:szCs w:val="24"/>
        </w:rPr>
        <w:t>1.º momento</w:t>
      </w:r>
      <w:r>
        <w:rPr>
          <w:spacing w:val="-5"/>
          <w:sz w:val="24"/>
          <w:szCs w:val="24"/>
        </w:rPr>
        <w:t xml:space="preserve"> – interação examinador- examinando; </w:t>
      </w:r>
      <w:r>
        <w:rPr>
          <w:b/>
          <w:spacing w:val="-5"/>
          <w:sz w:val="24"/>
          <w:szCs w:val="24"/>
        </w:rPr>
        <w:t>2.º momento</w:t>
      </w:r>
      <w:r>
        <w:rPr>
          <w:spacing w:val="-5"/>
          <w:sz w:val="24"/>
          <w:szCs w:val="24"/>
        </w:rPr>
        <w:t xml:space="preserve"> – produção individual do examinando interpelado pelo examinador; e </w:t>
      </w:r>
      <w:r>
        <w:rPr>
          <w:b/>
          <w:spacing w:val="-5"/>
          <w:sz w:val="24"/>
          <w:szCs w:val="24"/>
        </w:rPr>
        <w:t>3.º momento</w:t>
      </w:r>
      <w:r>
        <w:rPr>
          <w:spacing w:val="-5"/>
          <w:sz w:val="24"/>
          <w:szCs w:val="24"/>
        </w:rPr>
        <w:t xml:space="preserve"> – produção livre do examinando com base num estímulo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Serão avaliadas as competências linguística (lexical, gramatical, semântica) e pragmática (discursiva e funcional/estratégica)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O quadro seguinte sintetiza a estrutura da prova de expressão oral: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257"/>
        <w:gridCol w:w="1701"/>
        <w:gridCol w:w="1061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Momentos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Procedi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Estímulo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Duração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Interação examinador-examinand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O examinador entrevista o examinando e este deverá proporcionar a informação solicitada participando de forma eficaz e espontâne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Estímulos ora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Cerca de 2/3 minutos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Produção individual do examinando interpelado pelo examinador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Será entregue ao examinando uma tarefa para a qual tem 1 minuto para se preparar e cerca de 2 minutos para se exprim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Estímulos visuais e/ou ora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Cerca de 5 minutos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Produção liv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Será entregue uma tarefa que exige um momento de reflexão por parte do examinando a fim de preparar a sua exposiçã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Estímulos visuais /orais /escrito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Cerca de 5 minutos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lineRule="auto" w:line="360"/>
        <w:ind w:left="720" w:hanging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 xml:space="preserve">   </w:t>
      </w:r>
      <w:r>
        <w:rPr>
          <w:b/>
          <w:bCs/>
          <w:sz w:val="24"/>
          <w:lang w:val="pt-BR"/>
        </w:rPr>
        <w:t>3.CRITÉRIOS GERAIS DE CLASSIFICAÇÃO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3.1 – Prova escrita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i/>
          <w:i/>
          <w:iCs/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Os critérios de classificação têm por base os descritores do </w:t>
      </w:r>
      <w:r>
        <w:rPr>
          <w:i/>
          <w:iCs/>
          <w:spacing w:val="-5"/>
          <w:sz w:val="24"/>
          <w:szCs w:val="24"/>
        </w:rPr>
        <w:t xml:space="preserve">Quadro Europeu Comum de Referência para as Línguas </w:t>
      </w:r>
      <w:r>
        <w:rPr>
          <w:spacing w:val="-5"/>
          <w:sz w:val="24"/>
          <w:szCs w:val="24"/>
        </w:rPr>
        <w:t>relativos às competências gerais e às competências de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comunicação escrita/oral, nas vertentes linguística, sociolinguística e pragmática.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classificação a atribuir a cada resposta resulta da aplicação dos critérios gerais e dos critérios específicos de classificação apresentados para cada item e é expressa por um número inteiro.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Os critérios específicos de classificação estão organizados por níveis de desempenho, a que correspondem pontuações fixas. Estão previstos níveis intercalares de desempenho, que não se encontram descritos, a fim de que sejam contempladas possíveis variações nas respostas dos examinandos.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Nos itens de seleção, qualquer resposta indicada de forma equívoca, por exemplo, fornecendo mais elementos do que o(s) pedido(s), é classificada com zero pontos. No caso dos itens constituídos por várias alíneas, a classificação é feita de acordo com o nível de desempenho observado na sua totalidade.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Nos itens de construção (de resposta curta, de resposta restrita e de resposta extensa), é atribuída a classificação de zero pontos a respostas que não correspondam ao solicitado, independentemente da qualidade do texto apresentado. No item de construção de resposta extensa, os cinco níveis são considerados em dois parâmetros: competência pragmática e competência linguística. Nesse item, a competência linguística só é avaliada se o examinando tiver tratado o tema proposto e se o seu texto se situar, pelo menos, no nível 1 da competência pragmática.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3.2 – Prova oral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/>
      </w:pPr>
      <w:r>
        <w:rPr>
          <w:spacing w:val="-5"/>
          <w:sz w:val="24"/>
          <w:szCs w:val="24"/>
        </w:rPr>
        <w:t xml:space="preserve">A prova de expressão oral é classificada de acordo com as categorias e descritores constantes do </w:t>
      </w:r>
      <w:r>
        <w:rPr>
          <w:i/>
          <w:iCs/>
          <w:spacing w:val="-5"/>
          <w:sz w:val="24"/>
          <w:szCs w:val="24"/>
        </w:rPr>
        <w:t>Quadro Europeu Comum de Referência para as Línguas</w:t>
      </w:r>
      <w:r>
        <w:rPr>
          <w:spacing w:val="-5"/>
          <w:sz w:val="24"/>
          <w:szCs w:val="24"/>
        </w:rPr>
        <w:t>. A classificação a atribuir resulta da avaliação de cada descritor organizados em cinco níveis de desempenho, dois dos quais intercalares, que não se encontram descritos, de modo a que sejam contempladas possíveis variações nas respostas dos examinandos. A cada descritor será atribuída a classificação seguinte: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Âmbito – </w:t>
      </w:r>
      <w:r>
        <w:rPr>
          <w:spacing w:val="-5"/>
          <w:sz w:val="24"/>
          <w:szCs w:val="24"/>
        </w:rPr>
        <w:t xml:space="preserve">25 pontos; </w:t>
      </w:r>
      <w:r>
        <w:rPr>
          <w:b/>
          <w:spacing w:val="-5"/>
          <w:sz w:val="24"/>
          <w:szCs w:val="24"/>
        </w:rPr>
        <w:t>Correção</w:t>
      </w:r>
      <w:r>
        <w:rPr>
          <w:spacing w:val="-5"/>
          <w:sz w:val="24"/>
          <w:szCs w:val="24"/>
        </w:rPr>
        <w:t xml:space="preserve"> – 15 pontos; </w:t>
      </w:r>
      <w:r>
        <w:rPr>
          <w:b/>
          <w:spacing w:val="-5"/>
          <w:sz w:val="24"/>
          <w:szCs w:val="24"/>
        </w:rPr>
        <w:t>Fluência</w:t>
      </w:r>
      <w:r>
        <w:rPr>
          <w:spacing w:val="-5"/>
          <w:sz w:val="24"/>
          <w:szCs w:val="24"/>
        </w:rPr>
        <w:t xml:space="preserve"> – 10 pontos; </w:t>
      </w:r>
      <w:r>
        <w:rPr>
          <w:b/>
          <w:spacing w:val="-5"/>
          <w:sz w:val="24"/>
          <w:szCs w:val="24"/>
        </w:rPr>
        <w:t>Desenvolvimento Temático e Coerência</w:t>
      </w:r>
      <w:r>
        <w:rPr>
          <w:spacing w:val="-5"/>
          <w:sz w:val="24"/>
          <w:szCs w:val="24"/>
        </w:rPr>
        <w:t xml:space="preserve"> – 25 pontos; </w:t>
      </w:r>
      <w:r>
        <w:rPr>
          <w:b/>
          <w:spacing w:val="-5"/>
          <w:sz w:val="24"/>
          <w:szCs w:val="24"/>
        </w:rPr>
        <w:t>Interação</w:t>
      </w:r>
      <w:r>
        <w:rPr>
          <w:spacing w:val="-5"/>
          <w:sz w:val="24"/>
          <w:szCs w:val="24"/>
        </w:rPr>
        <w:t xml:space="preserve"> – 25 pontos.</w:t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spacing w:lineRule="auto" w:line="360"/>
        <w:ind w:left="142" w:right="16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3.3 – Classificação final</w:t>
      </w:r>
    </w:p>
    <w:p>
      <w:pPr>
        <w:pStyle w:val="Normal"/>
        <w:widowControl w:val="false"/>
        <w:autoSpaceDE w:val="false"/>
        <w:spacing w:lineRule="auto" w:line="360"/>
        <w:ind w:left="142" w:right="169" w:hanging="0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  <w:t>A classificação final da prova corresponde à média aritmética simples, arredondada às unidades, das classificações das duas provas expressas em pontos percentuais e convertida posteriormente na escala de níveis de 1 a 5.</w:t>
      </w:r>
    </w:p>
    <w:p>
      <w:pPr>
        <w:pStyle w:val="Normal"/>
        <w:widowControl w:val="false"/>
        <w:autoSpaceDE w:val="false"/>
        <w:spacing w:lineRule="auto" w:line="360"/>
        <w:ind w:left="142" w:right="169" w:hanging="0"/>
        <w:jc w:val="both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TextBody"/>
        <w:tabs>
          <w:tab w:val="clear" w:pos="5910"/>
        </w:tabs>
        <w:ind w:firstLine="360"/>
        <w:rPr/>
      </w:pPr>
      <w:r>
        <w:rPr>
          <w:b/>
          <w:bCs/>
          <w:szCs w:val="24"/>
          <w:lang w:val="pt-BR"/>
        </w:rPr>
        <w:t xml:space="preserve">4.  MATERIAL A UTILIZAR   </w:t>
      </w:r>
    </w:p>
    <w:p>
      <w:pPr>
        <w:pStyle w:val="TextBody"/>
        <w:tabs>
          <w:tab w:val="clear" w:pos="5910"/>
        </w:tabs>
        <w:ind w:left="142" w:right="169" w:hanging="0"/>
        <w:rPr>
          <w:spacing w:val="-5"/>
          <w:szCs w:val="24"/>
          <w:lang w:val="pt-PT"/>
        </w:rPr>
      </w:pPr>
      <w:r>
        <w:rPr>
          <w:spacing w:val="-5"/>
          <w:szCs w:val="24"/>
        </w:rPr>
        <w:t>O examinando apenas pode usar na prova, como material de escrita, caneta ou esferográfica de tinta indelével, azul ou preta.</w:t>
      </w:r>
    </w:p>
    <w:p>
      <w:pPr>
        <w:pStyle w:val="TextBody"/>
        <w:tabs>
          <w:tab w:val="clear" w:pos="5910"/>
        </w:tabs>
        <w:ind w:left="142" w:right="169" w:hanging="0"/>
        <w:rPr>
          <w:spacing w:val="-5"/>
          <w:szCs w:val="24"/>
          <w:lang w:val="pt-PT"/>
        </w:rPr>
      </w:pPr>
      <w:r>
        <w:rPr>
          <w:spacing w:val="-5"/>
          <w:szCs w:val="24"/>
        </w:rPr>
        <w:t>Não é permitida a consulta de dicionários</w:t>
      </w:r>
      <w:r>
        <w:rPr>
          <w:spacing w:val="-5"/>
          <w:szCs w:val="24"/>
          <w:lang w:val="pt-PT"/>
        </w:rPr>
        <w:t>.</w:t>
      </w:r>
    </w:p>
    <w:p>
      <w:pPr>
        <w:pStyle w:val="TextBody"/>
        <w:tabs>
          <w:tab w:val="clear" w:pos="5910"/>
        </w:tabs>
        <w:ind w:left="142" w:right="169" w:hanging="0"/>
        <w:rPr>
          <w:b/>
          <w:b/>
          <w:bCs/>
          <w:szCs w:val="24"/>
          <w:lang w:val="pt-BR"/>
        </w:rPr>
      </w:pPr>
      <w:r>
        <w:rPr>
          <w:spacing w:val="-5"/>
          <w:szCs w:val="24"/>
        </w:rPr>
        <w:t>Não é permitido o uso de corretor.</w:t>
      </w:r>
    </w:p>
    <w:p>
      <w:pPr>
        <w:pStyle w:val="Normal"/>
        <w:widowControl w:val="false"/>
        <w:autoSpaceDE w:val="false"/>
        <w:spacing w:lineRule="auto" w:line="360"/>
        <w:ind w:left="142" w:right="169" w:hanging="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/>
        <w:ind w:left="142" w:right="169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tabs>
          <w:tab w:val="clear" w:pos="5910"/>
        </w:tabs>
        <w:ind w:firstLine="149"/>
        <w:rPr>
          <w:i/>
          <w:i/>
          <w:i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4. DURAÇÃO  </w:t>
      </w:r>
    </w:p>
    <w:p>
      <w:pPr>
        <w:pStyle w:val="Normal"/>
        <w:widowControl w:val="false"/>
        <w:autoSpaceDE w:val="false"/>
        <w:spacing w:lineRule="auto" w:line="360" w:before="33" w:after="0"/>
        <w:ind w:left="142" w:right="12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Prova escrita 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90 minutos</w:t>
      </w:r>
      <w:r>
        <w:rPr>
          <w:sz w:val="24"/>
          <w:szCs w:val="24"/>
        </w:rPr>
        <w:t>,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4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assa</w:t>
      </w:r>
      <w:r>
        <w:rPr>
          <w:sz w:val="24"/>
          <w:szCs w:val="24"/>
        </w:rPr>
        <w:t>r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37"/>
          <w:sz w:val="24"/>
          <w:szCs w:val="24"/>
        </w:rPr>
        <w:t xml:space="preserve"> de</w:t>
      </w:r>
      <w:r>
        <w:rPr>
          <w:sz w:val="24"/>
          <w:szCs w:val="24"/>
        </w:rPr>
        <w:t xml:space="preserve">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.</w:t>
      </w:r>
    </w:p>
    <w:p>
      <w:pPr>
        <w:pStyle w:val="PargrafodaLista"/>
        <w:spacing w:lineRule="auto" w:line="360" w:before="0" w:after="0"/>
        <w:ind w:left="142" w:right="125" w:hanging="0"/>
        <w:contextualSpacing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compreensão oral é avaliada nos primeiros 15 minutos da prova.</w:t>
      </w:r>
    </w:p>
    <w:p>
      <w:pPr>
        <w:pStyle w:val="Normal"/>
        <w:widowControl w:val="false"/>
        <w:autoSpaceDE w:val="false"/>
        <w:spacing w:lineRule="auto" w:line="360" w:before="33" w:after="0"/>
        <w:ind w:left="142" w:right="125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A prova oral tem a duração máxima de 15 minutos.</w:t>
      </w:r>
    </w:p>
    <w:p>
      <w:pPr>
        <w:pStyle w:val="Normal"/>
        <w:widowControl w:val="false"/>
        <w:autoSpaceDE w:val="false"/>
        <w:spacing w:lineRule="auto" w:line="360" w:before="33" w:after="0"/>
        <w:ind w:left="142" w:right="125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84" w:right="125" w:hanging="135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  <w:sz w:val="24"/>
          <w:szCs w:val="24"/>
          <w:lang w:val="pt-BR"/>
        </w:rPr>
      </w:pPr>
      <w:r>
        <w:rPr>
          <w:rFonts w:cs="Trebuchet MS" w:ascii="Trebuchet MS" w:hAnsi="Trebuchet MS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149215</wp:posOffset>
          </wp:positionH>
          <wp:positionV relativeFrom="paragraph">
            <wp:posOffset>-373380</wp:posOffset>
          </wp:positionV>
          <wp:extent cx="1343025" cy="514350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28295</wp:posOffset>
          </wp:positionH>
          <wp:positionV relativeFrom="paragraph">
            <wp:posOffset>-233680</wp:posOffset>
          </wp:positionV>
          <wp:extent cx="1109980" cy="485140"/>
          <wp:effectExtent l="0" t="0" r="0" b="0"/>
          <wp:wrapTight wrapText="bothSides">
            <wp:wrapPolygon edited="0">
              <wp:start x="-368" y="0"/>
              <wp:lineTo x="-368" y="20376"/>
              <wp:lineTo x="21499" y="20376"/>
              <wp:lineTo x="21499" y="0"/>
              <wp:lineTo x="-368" y="0"/>
            </wp:wrapPolygon>
          </wp:wrapTight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41:00Z</dcterms:created>
  <dc:creator>Artur Leão</dc:creator>
  <dc:description/>
  <dc:language>en-US</dc:language>
  <cp:lastModifiedBy>Clara</cp:lastModifiedBy>
  <cp:lastPrinted>2016-05-16T13:03:00Z</cp:lastPrinted>
  <dcterms:modified xsi:type="dcterms:W3CDTF">2025-05-08T09:41:00Z</dcterms:modified>
  <cp:revision>4</cp:revision>
  <dc:subject/>
  <dc:title>COTAÇÕES</dc:title>
</cp:coreProperties>
</file>